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ЭФФИЦИЕНТЫ К ТАРИФАМ, ИСЧИСЛЯЕМЫМ В СООТВЕТСТВИИ С ПОСТАНОВЛЕНИЕМ МАРТ ОТ 18.06.2019 № 51, НА ПЕРЕВОЗКИ КОНТЕЙНЕРОВ В ЗАВИСИМОСТИ ОТ МАРШРУТА ПЕРЕВОЗКИ (С 31.07.2019 ПО 31.12.2019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2400"/>
        <w:gridCol w:w="2162"/>
        <w:gridCol w:w="1373"/>
        <w:gridCol w:w="1374"/>
      </w:tblGrid>
      <w:tr>
        <w:trPr/>
        <w:tc>
          <w:tcPr>
            <w:tcW w:w="4446" w:type="dxa"/>
            <w:gridSpan w:val="2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за, код ЕТСНГ</w:t>
            </w:r>
          </w:p>
        </w:tc>
        <w:tc>
          <w:tcPr>
            <w:tcW w:w="216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перевозки</w:t>
            </w:r>
          </w:p>
        </w:tc>
        <w:tc>
          <w:tcPr>
            <w:tcW w:w="274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4446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женый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жний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грузоотправителя, грузополучателя на вагоне грузоотправителя, грузополучателя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ка (эксп.)- Гудогай (эксп.) – Осиновка (эксп.)</w:t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40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ерище (эксп.)- Гудогай (эксп.) – Езерище (эксп.)</w:t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40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10 до 2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пытье (эксп.)- Гудогай (эксп.) – Закопытье (эксп.)</w:t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20 до 3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30 до 40 футов вкл.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ой свыше 40</w:t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>
          <w:trHeight w:val="450" w:hRule="atLeast"/>
        </w:trPr>
        <w:tc>
          <w:tcPr>
            <w:tcW w:w="204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й</w:t>
            </w:r>
          </w:p>
        </w:tc>
        <w:tc>
          <w:tcPr>
            <w:tcW w:w="2162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37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эффициентах, установленных Белорусской железной дорогой  к тарифам постановления МАРТ от 18.06.2019 № 51 в зависимости от расстояния перевозки (без привязки к конкретному маршруту перевозки),  может быть получена  на станциях отправления, назначения Белорусской железной доро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4:55:00Z</dcterms:created>
  <dc:creator>Sema</dc:creator>
  <dc:description/>
  <cp:keywords/>
  <dc:language>en-US</dc:language>
  <cp:lastModifiedBy>Sema</cp:lastModifiedBy>
  <dcterms:modified xsi:type="dcterms:W3CDTF">2019-07-27T14:56:00Z</dcterms:modified>
  <cp:revision>1</cp:revision>
  <dc:subject/>
  <dc:title>КОЭФФИЦИЕНТЫ К ТАРИФАМ, ИСЧИСЛЯЕМЫМ В СООТВЕТСТВИИ С ПОСТАНОВЛЕНИЕМ МАРТ ОТ 18</dc:title>
</cp:coreProperties>
</file>